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1" w:type="dxa"/>
        <w:jc w:val="left"/>
        <w:tblInd w:w="-8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2"/>
        <w:gridCol w:w="1139"/>
        <w:gridCol w:w="1106"/>
        <w:gridCol w:w="453"/>
        <w:gridCol w:w="1035"/>
        <w:gridCol w:w="1335"/>
        <w:gridCol w:w="912"/>
        <w:gridCol w:w="1172"/>
        <w:gridCol w:w="1080"/>
        <w:gridCol w:w="1317"/>
      </w:tblGrid>
      <w:tr>
        <w:trPr>
          <w:trHeight w:val="1258" w:hRule="atLeast"/>
        </w:trPr>
        <w:tc>
          <w:tcPr>
            <w:tcW w:w="10721" w:type="dxa"/>
            <w:gridSpan w:val="10"/>
            <w:tcBorders/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/>
              <w:drawing>
                <wp:inline distT="0" distB="0" distL="0" distR="0">
                  <wp:extent cx="647700" cy="790575"/>
                  <wp:effectExtent l="0" t="0" r="0" b="0"/>
                  <wp:docPr id="1" name="gerb_new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erb_new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05" w:hRule="atLeast"/>
        </w:trPr>
        <w:tc>
          <w:tcPr>
            <w:tcW w:w="10721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/>
                <w:b/>
                <w:sz w:val="32"/>
                <w:szCs w:val="32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Ирбейского района Красноярского края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32"/>
                <w:szCs w:val="32"/>
                <w:lang w:eastAsia="en-US"/>
              </w:rPr>
            </w:pPr>
            <w:r>
              <w:rPr>
                <w:sz w:val="32"/>
                <w:szCs w:val="32"/>
              </w:rPr>
              <w:t>Александровский сельский Совет депутатов</w:t>
            </w:r>
          </w:p>
        </w:tc>
      </w:tr>
      <w:tr>
        <w:trPr>
          <w:trHeight w:val="1018" w:hRule="atLeast"/>
        </w:trPr>
        <w:tc>
          <w:tcPr>
            <w:tcW w:w="10721" w:type="dxa"/>
            <w:gridSpan w:val="10"/>
            <w:tcBorders/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56"/>
                <w:szCs w:val="56"/>
                <w:lang w:eastAsia="en-US"/>
              </w:rPr>
            </w:pPr>
            <w:r>
              <w:rPr>
                <w:sz w:val="56"/>
                <w:szCs w:val="56"/>
              </w:rPr>
              <w:t>РЕШЕНИЕ</w:t>
            </w:r>
          </w:p>
        </w:tc>
      </w:tr>
      <w:tr>
        <w:trPr>
          <w:trHeight w:val="375" w:hRule="atLeast"/>
        </w:trPr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3870" w:type="dxa"/>
            <w:gridSpan w:val="4"/>
            <w:tcBorders/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 xml:space="preserve">11.03.2021 г.     </w:t>
            </w:r>
          </w:p>
        </w:tc>
        <w:tc>
          <w:tcPr>
            <w:tcW w:w="2370" w:type="dxa"/>
            <w:gridSpan w:val="2"/>
            <w:tcBorders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. Александровка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sz w:val="28"/>
                <w:szCs w:val="28"/>
              </w:rPr>
              <w:t xml:space="preserve">№  </w:t>
            </w:r>
            <w:r>
              <w:rPr>
                <w:sz w:val="28"/>
                <w:szCs w:val="28"/>
              </w:rPr>
              <w:t>15</w:t>
            </w:r>
          </w:p>
        </w:tc>
      </w:tr>
    </w:tbl>
    <w:p>
      <w:pPr>
        <w:pStyle w:val="Style15"/>
        <w:ind w:firstLine="540"/>
        <w:jc w:val="both"/>
        <w:rPr/>
      </w:pPr>
      <w:r>
        <w:rPr>
          <w:rStyle w:val="StrongEmphasis"/>
          <w:b w:val="false"/>
          <w:sz w:val="28"/>
          <w:szCs w:val="28"/>
        </w:rPr>
        <w:t>«О внесение изменения и дополнений в Решение  Александровского сельского Совета депутатов № 12 от 28.12.2020 года «О сельском бюджете на 2021 год и плановый период 2022-2023 годов</w:t>
      </w:r>
      <w:r>
        <w:rPr>
          <w:rStyle w:val="StrongEmphasis"/>
          <w:sz w:val="28"/>
          <w:szCs w:val="28"/>
        </w:rPr>
        <w:t>»</w:t>
      </w:r>
      <w:r>
        <w:rPr>
          <w:sz w:val="28"/>
          <w:szCs w:val="28"/>
        </w:rPr>
        <w:t xml:space="preserve"> </w:t>
      </w:r>
    </w:p>
    <w:p>
      <w:pPr>
        <w:pStyle w:val="Style15"/>
        <w:ind w:firstLine="54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1. Основные характеристики бюджета сельского поселения  на 2021год и плановый период 2022-2023 годов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Утвердить основные характеристики бюджета Александровского сельсовета на 2021 год: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1. Утвердить объем доходов бюджета сельского поселения в сумме  5426070,00  рублей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2. Утвердить объем расходов бюджета  сельского поселения в сумме  5514178,26 рублей;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3. дефицит бюджета  сельского поселения в сумме  88108,26 рублей;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4 источники внутреннего финансирования дефицита бюджета в сумме  88108,26  рублей согласно приложению 1 к настоящему решению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Утвердить основные характеристики бюджета Александровского сельсовета на 2022 год и на 2023 год: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1. общий объем доходов бюджета  сельского поселения в сумме 5201337,00 рублей на 2022 год и в сумме  3940939,00 рублей на  2023 год;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2. общий объем расходов бюджета сельского поселения на 2022 год в сумме  5216337,00 рублей,  и в том числе условно утвержденные расходы в сумме  129000 рублей, и на 2023 год в сумме  3955939,00  рублей, в том числе условно утвержденные расходы в сумме 198000,00 рублей;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3. дефицит бюджета сельского  поселения в сумме  15 000 рублей на  2022год и в сумме   15 000 рублей на 2023 год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2.4. источники внутреннего финансирования дефицита бюджета сельского поселения в сумме  15 000 рублей на 2022 год и в сумме  15 000 рублей на 2023 год, согласно приложению 1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 Внести изменения в приложение № 1 решения № 12 от 28.12.2020г.  и читать его в редакции приложения № 1 к настоящему решению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Внести изменения в приложение № 4 решения № 12 от 28.12.2020г.  и читать его в редакции приложения № 4 к настоящему решению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 Внести изменения в приложение № 5 решения № 12 от 28.12.2020г.  и читать его в редакции приложения № 5 к настоящему решению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 Внести изменения в приложение № 6 решения № 12 от 28.12.2020г.  и читать его в редакции приложения № 6 к настоящему решению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  Внести изменения в приложение № 7 решения № 12 от 28.12.2020г.  и читать его в редакции приложения № 7 к настоящему реш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. Настоящее решение вступает в силу  в день, следующий за днем его         официального опубликования в периодическом печатном издании «Александровский Вестник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Глава сельсовета                                                   И.Н. Белоусова                                                              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5:26:00Z</dcterms:created>
  <dc:creator>Татьяна</dc:creator>
  <dc:description/>
  <cp:keywords/>
  <dc:language>en-US</dc:language>
  <cp:lastModifiedBy>Пользователь</cp:lastModifiedBy>
  <cp:lastPrinted>2021-03-11T14:16:00Z</cp:lastPrinted>
  <dcterms:modified xsi:type="dcterms:W3CDTF">2021-03-11T07:19:00Z</dcterms:modified>
  <cp:revision>8</cp:revision>
  <dc:subject/>
  <dc:title>Проект Закона Красноярского края "О краевом бюджете на 2009 год и плановый период 2010-2011 годов"</dc:title>
</cp:coreProperties>
</file>